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21R klasy "L" - lokalnej polegająca na budowie drogi dla pieszych w m. Rożniaty w granicy istniejącego pasa drogowego</w:t>
      </w:r>
      <w:r>
        <w:rPr/>
        <w:t xml:space="preserve"> </w:t>
      </w:r>
      <w:r>
        <w:rPr>
          <w:b/>
        </w:rPr>
        <w:t>o długości 0,46 km.</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Nr STWiORB</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M-00.00.00</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1.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1.02.02</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2.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4.02</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4.05.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5.03.23</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6.01.01</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t>D-08.03.01</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Droga dla pieszych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5-23T07:19:00Z</dcterms:modified>
  <cp:revision>324</cp:revision>
  <dc:subject>ost</dc:subject>
  <dc:title>D-M-00.00.00</dc:title>
</cp:coreProperties>
</file>